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49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3"/>
        <w:shd w:fill="auto" w:val="clear"/>
        <w:spacing w:before="0" w:after="349"/>
        <w:ind w:right="20" w:hanging="0"/>
        <w:rPr/>
      </w:pPr>
      <w:r>
        <w:rPr/>
        <w:t>ЖБК "ВОСТОК-28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6022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60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266"/>
                              <w:gridCol w:w="2611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Гериш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Надія Петрівна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Убізськ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Наталя Василівна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Широка Ганна Іванівна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 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04.9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266"/>
                        <w:gridCol w:w="2611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Гериш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Надія Петрівна</w:t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Убізськ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Наталя Василівна</w:t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Широка Ганна Іванівна</w:t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 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3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3"/>
        <w:shd w:fill="auto" w:val="clear"/>
        <w:spacing w:lineRule="exact" w:line="280" w:before="578" w:after="526"/>
        <w:jc w:val="lef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2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16:00Z</dcterms:created>
  <dc:creator>k9Sergey</dc:creator>
  <dc:description/>
  <dc:language>en-US</dc:language>
  <cp:lastModifiedBy>k9Sergey</cp:lastModifiedBy>
  <dcterms:modified xsi:type="dcterms:W3CDTF">2017-02-20T10:16:00Z</dcterms:modified>
  <cp:revision>1</cp:revision>
  <dc:subject/>
  <dc:title/>
</cp:coreProperties>
</file>